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>4</w:t>
      </w:r>
      <w:r>
        <w:rPr>
          <w:bCs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国家计量技术法规审定意见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          </w:t>
      </w:r>
      <w:r>
        <w:rPr/>
        <w:t>法规名称</w:t>
      </w:r>
      <w:r>
        <w:rPr/>
        <w:t>: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          </w:t>
      </w:r>
      <w:r>
        <w:rPr/>
        <w:t>归口单位</w:t>
      </w:r>
      <w:r>
        <w:rPr/>
        <w:t>: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          </w:t>
      </w:r>
      <w:r>
        <w:rPr/>
        <w:t>起草单位</w:t>
      </w:r>
      <w:r>
        <w:rPr/>
        <w:t>: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          </w:t>
      </w:r>
      <w:r>
        <w:rPr/>
        <w:t>参加单位</w:t>
      </w:r>
      <w:r>
        <w:rPr/>
        <w:t>: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          </w:t>
      </w:r>
      <w:r>
        <w:rPr/>
        <w:t>法规制定或修订</w:t>
      </w:r>
      <w:r>
        <w:rPr/>
        <w:t>: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          </w:t>
      </w:r>
      <w:r>
        <w:rPr/>
        <w:t>组织审定单位</w:t>
      </w:r>
      <w:r>
        <w:rPr/>
        <w:t>:</w:t>
      </w:r>
    </w:p>
    <w:p>
      <w:pPr>
        <w:pStyle w:val="Normal"/>
        <w:snapToGrid w:val="false"/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napToGrid w:val="false"/>
        <w:jc w:val="left"/>
        <w:rPr/>
      </w:pPr>
      <w:r>
        <w:rPr/>
        <w:t> </w:t>
      </w:r>
    </w:p>
    <w:p>
      <w:pPr>
        <w:pStyle w:val="Normal"/>
        <w:snapToGrid w:val="false"/>
        <w:jc w:val="left"/>
        <w:rPr/>
      </w:pPr>
      <w:r>
        <w:rPr/>
        <w:t> 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          </w:t>
      </w:r>
      <w:r>
        <w:rPr/>
        <w:t>审定会日期</w:t>
      </w:r>
      <w:r>
        <w:rPr/>
        <w:t>: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          </w:t>
      </w:r>
      <w:r>
        <w:rPr/>
        <w:t>审定会地址</w:t>
      </w:r>
      <w:r>
        <w:rPr/>
        <w:t>:</w:t>
      </w:r>
    </w:p>
    <w:p>
      <w:pPr>
        <w:pStyle w:val="Normal"/>
        <w:snapToGrid w:val="false"/>
        <w:jc w:val="left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5021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规技术审定内容为：主要参加单位、代表总数；技术资料的完整性；采用国际建议及有关国际技术标准的程度；主要讨论和修改的意见；对本规范的评价；存在的问题；审定的结论等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3360"/>
        <w:gridCol w:w="1785"/>
      </w:tblGrid>
      <w:tr>
        <w:trPr>
          <w:trHeight w:val="669" w:hRule="atLeast"/>
        </w:trPr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员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字</w:t>
            </w:r>
          </w:p>
        </w:tc>
      </w:tr>
      <w:tr>
        <w:trPr>
          <w:trHeight w:val="5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审委会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务或职称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任委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主任委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委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31:00Z</dcterms:created>
  <dc:creator>User</dc:creator>
  <dc:description/>
  <cp:keywords/>
  <dc:language>en-US</dc:language>
  <cp:lastModifiedBy>User</cp:lastModifiedBy>
  <dcterms:modified xsi:type="dcterms:W3CDTF">2012-07-21T07:33:00Z</dcterms:modified>
  <cp:revision>1</cp:revision>
  <dc:subject/>
  <dc:title>附件4：</dc:title>
</cp:coreProperties>
</file>