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印章备案表</w:t>
      </w:r>
    </w:p>
    <w:tbl>
      <w:tblPr>
        <w:tblW w:w="791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59"/>
        <w:gridCol w:w="1315"/>
        <w:gridCol w:w="1115"/>
        <w:gridCol w:w="1075"/>
        <w:gridCol w:w="748"/>
        <w:gridCol w:w="1423"/>
      </w:tblGrid>
      <w:tr>
        <w:trPr>
          <w:trHeight w:val="5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社团名称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信用代码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55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样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9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样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样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章启用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领章人签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45:00Z</dcterms:created>
  <dc:creator>xxx</dc:creator>
  <dc:description/>
  <dc:language>en-US</dc:language>
  <cp:lastModifiedBy>常州市钟楼区瑞迩德幼儿园</cp:lastModifiedBy>
  <cp:lastPrinted>2003-07-24T10:18:00Z</cp:lastPrinted>
  <dcterms:modified xsi:type="dcterms:W3CDTF">2025-08-01T08:22:22Z</dcterms:modified>
  <cp:revision>2</cp:revision>
  <dc:subject/>
  <dc:title>市级社会团体的成立、变更、注销登记和年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507BC48934D899B8CE3C135945F4E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FlMjA1NzZlZWViOTg3NjZhMjc2NzRhYjc2MzM0ODEiLCJ1c2VySWQiOiIxNDY1NDk3OTg2In0=</vt:lpwstr>
  </property>
</Properties>
</file>